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PlainText"/>
              <w:spacing w:before="120" w:after="240"/>
              <w:jc w:val="center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FERENCES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SOURCES USED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hese are the sources quoted or paraphrased in this publication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DA Form 2028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Recommended Changes to Publications and Blank Forms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February 197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FM 55-312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Military Convoy Operations in the Continental United States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3 April 1991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b/>
                <w:b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DOCUMENTS NEEDED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 w:before="120" w:after="120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hese documents must be available to the intended users of this publication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288" w:hanging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AR 385-55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Prevention of Motor Vehicle Accidents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12 March 1987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AR 600-55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Motor Vehicle Driver and Equipment Operator  Selection, Training, Testing, and Licensing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26 September 1986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DA Form 348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Equipment Operator's Qualification Record (Except Aircraft)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October 196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DA Form 2404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Equipment Inspection and Maintenance Worksheet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1 April 1979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DA Form 2408-14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Uncorrected Fault Record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January 196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*DA Pamphlet 738-750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Functional Users Manual for the Army Maintenance Management System (TAMMS)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20 June 1991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DD Form 518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Accident-Identification Card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1 October 1978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DD Form 1970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Motor Equipment Utilization Record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April 1981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FM 21-60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Visual Signals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30 September 1987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lineRule="exact" w:line="360"/>
              <w:ind w:left="288" w:hanging="288"/>
              <w:rPr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*FM 21-305.  </w:t>
            </w:r>
            <w:r>
              <w:rPr>
                <w:i/>
                <w:color w:val="000000"/>
                <w:lang w:eastAsia="en-US"/>
              </w:rPr>
              <w:t>Manual for the Wheeled Vehicle Driver.</w:t>
            </w:r>
            <w:r>
              <w:rPr>
                <w:color w:val="000000"/>
                <w:lang w:eastAsia="en-US"/>
              </w:rPr>
              <w:t xml:space="preserve">  24 September 1984.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PlainText"/>
              <w:spacing w:lineRule="exact" w:line="360"/>
              <w:ind w:left="288" w:hanging="288"/>
              <w:rPr>
                <w:rFonts w:ascii="Times New Roman" w:hAnsi="Times New Roman" w:cs="Times New Roman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SF 91.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lang w:eastAsia="en-US"/>
              </w:rPr>
              <w:t>Operator's Report of Motor Vehicle Accident.</w:t>
            </w: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  November 1976.</w:t>
            </w:r>
          </w:p>
        </w:tc>
      </w:tr>
    </w:tbl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exact" w:line="360"/>
        <w:ind w:hanging="288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  <w:t>*This source was also used to develop this publicatio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References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8:18:00Z</dcterms:created>
  <dc:creator>John Ritter</dc:creator>
  <dc:description/>
  <dc:language>en-US</dc:language>
  <cp:lastModifiedBy>John Ritter</cp:lastModifiedBy>
  <dcterms:modified xsi:type="dcterms:W3CDTF">1999-12-13T13:37:00Z</dcterms:modified>
  <cp:revision>3</cp:revision>
  <dc:subject/>
  <dc:title>REFERENCES</dc:title>
</cp:coreProperties>
</file>